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b Skill Demonstration Failu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monstration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ecific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 error/s in sterile techniqu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 key component/s omitted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 disorganization/evidence of inadequate preparation</w:t>
      </w:r>
    </w:p>
    <w:p>
      <w:pPr>
        <w:pStyle w:val="Normal"/>
        <w:rPr/>
      </w:pPr>
      <w:r>
        <w:rPr>
          <w:sz w:val="32"/>
          <w:szCs w:val="32"/>
        </w:rPr>
        <w:t>__ unable to complete in time availa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 unable to use proper medical terminolo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 unable to locate correct parenteral injection sit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other 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structor Comments: 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The student is responsible for further study/practice before next attempt of the demonstration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tudent Signature/D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Lab instructor Signature /D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/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29:00Z</dcterms:created>
  <dc:creator>John C. Chips</dc:creator>
  <dc:description/>
  <cp:keywords/>
  <dc:language>en-US</dc:language>
  <cp:lastModifiedBy>John C. Chips</cp:lastModifiedBy>
  <cp:lastPrinted>2008-09-10T13:20:00Z</cp:lastPrinted>
  <dcterms:modified xsi:type="dcterms:W3CDTF">2008-09-16T14:29:00Z</dcterms:modified>
  <cp:revision>2</cp:revision>
  <dc:subject/>
  <dc:title>Lab Skill Demonstration Failure</dc:title>
</cp:coreProperties>
</file>